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3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How far is this from the Hotel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3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I hereby acknowledge that I have read the provisions of FAI By Law 3.4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35:00Z</dcterms:created>
  <dc:creator>rio</dc:creator>
  <dc:description/>
  <cp:keywords/>
  <dc:language>en-US</dc:language>
  <cp:lastModifiedBy>Michael R. Heuer</cp:lastModifiedBy>
  <cp:lastPrinted>2012-10-08T13:43:00Z</cp:lastPrinted>
  <dcterms:modified xsi:type="dcterms:W3CDTF">2012-10-08T18:44:00Z</dcterms:modified>
  <cp:revision>5</cp:revision>
  <dc:subject/>
  <dc:title>QUESTIONNAIRE FOR FAI GENERAL CONFERENCE ORGANISERS</dc:title>
</cp:coreProperties>
</file>